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48DD4"/>
        </w:rPr>
      </w:pPr>
      <w:r>
        <w:rPr>
          <w:color w:val="548DD4"/>
        </w:rPr>
        <w:t>++Titel des Arbeitsblattes ++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chneide die Dominosteine aus. Lege die passsenden Antworten an die Fragen. Wenn du alle Fragen richtig beantwortest hast, erhältst du einen geschlossenen Kreis aus allen Dominosteinen.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264160</wp:posOffset>
                </wp:positionV>
                <wp:extent cx="908685" cy="800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5, -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20.8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5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985</wp:posOffset>
                </wp:positionH>
                <wp:positionV relativeFrom="paragraph">
                  <wp:posOffset>264160</wp:posOffset>
                </wp:positionV>
                <wp:extent cx="908685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20.8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41910</wp:posOffset>
                </wp:positionV>
                <wp:extent cx="908685" cy="8007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5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3.3pt;mso-position-vertical-relative:text;margin-left:1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5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0</wp:posOffset>
                </wp:positionH>
                <wp:positionV relativeFrom="paragraph">
                  <wp:posOffset>41910</wp:posOffset>
                </wp:positionV>
                <wp:extent cx="908685" cy="8007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6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3.3pt;mso-position-vertical-relative:text;margin-left:24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1490</wp:posOffset>
                </wp:positionH>
                <wp:positionV relativeFrom="paragraph">
                  <wp:posOffset>41910</wp:posOffset>
                </wp:positionV>
                <wp:extent cx="908685" cy="800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9, -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3.3pt;mso-position-vertical-relative:text;margin-left:338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9, -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285</wp:posOffset>
                </wp:positionH>
                <wp:positionV relativeFrom="paragraph">
                  <wp:posOffset>41910</wp:posOffset>
                </wp:positionV>
                <wp:extent cx="908685" cy="8007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0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3.3pt;mso-position-vertical-relative:text;margin-left:409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1490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2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338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2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1285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3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409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7, -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-0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7, -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85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8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7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355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1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5150</wp:posOffset>
                </wp:positionH>
                <wp:positionV relativeFrom="paragraph">
                  <wp:posOffset>201930</wp:posOffset>
                </wp:positionV>
                <wp:extent cx="908685" cy="8007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2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5.9pt;mso-position-vertical-relative:text;margin-left:24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5355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2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1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2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0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3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24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0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-0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0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985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1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7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1490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4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338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4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1285</wp:posOffset>
                </wp:positionH>
                <wp:positionV relativeFrom="paragraph">
                  <wp:posOffset>99060</wp:posOffset>
                </wp:positionV>
                <wp:extent cx="908685" cy="8007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5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7.8pt;mso-position-vertical-relative:text;margin-left:409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4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-0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4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985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5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7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355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8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1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8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5150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9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24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1490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1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338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1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1285</wp:posOffset>
                </wp:positionH>
                <wp:positionV relativeFrom="paragraph">
                  <wp:posOffset>212725</wp:posOffset>
                </wp:positionV>
                <wp:extent cx="908685" cy="80073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2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16.75pt;mso-position-vertical-relative:text;margin-left:409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1490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3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338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3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1285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4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409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355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6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17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6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5150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7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24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48DD4"/>
                                <w:sz w:val="18"/>
                                <w:szCs w:val="18"/>
                              </w:rPr>
                              <w:t>-e Antwort 13, -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0.7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548DD4"/>
                          <w:sz w:val="18"/>
                          <w:szCs w:val="18"/>
                        </w:rPr>
                        <w:t>-e Antwort 13, -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685</wp:posOffset>
                </wp:positionH>
                <wp:positionV relativeFrom="paragraph">
                  <wp:posOffset>55245</wp:posOffset>
                </wp:positionV>
                <wp:extent cx="908685" cy="80073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548DD4"/>
                                <w:sz w:val="16"/>
                                <w:szCs w:val="16"/>
                              </w:rPr>
                              <w:t>Frage 14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63.05pt;mso-wrap-distance-left:9.05pt;mso-wrap-distance-right:9.05pt;mso-wrap-distance-top:0pt;mso-wrap-distance-bottom:0pt;margin-top:4.35pt;mso-position-vertical-relative:text;margin-left:71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548DD4"/>
                          <w:sz w:val="16"/>
                          <w:szCs w:val="16"/>
                        </w:rPr>
                        <w:t>Frage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3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Dom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2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2:00Z</dcterms:modified>
  <cp:revision>2</cp:revision>
  <dc:subject/>
  <dc:title>Titel</dc:title>
</cp:coreProperties>
</file>