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Schneide die Kästchen aus und lege jeweils zwei passende Kärtchen nebeneinander. Schreibe dann zu jedem Kärtchenpaar einen erklärenden Text.</w:t>
      </w:r>
    </w:p>
    <w:p>
      <w:pPr>
        <w:pStyle w:val="Normal"/>
        <w:spacing w:lineRule="auto" w:line="240" w:before="0" w:after="120"/>
        <w:ind w:left="1416" w:hanging="1416"/>
        <w:rPr>
          <w:sz w:val="20"/>
          <w:szCs w:val="20"/>
        </w:rPr>
      </w:pPr>
      <w:r>
        <w:rPr>
          <w:sz w:val="20"/>
          <w:szCs w:val="20"/>
        </w:rPr>
        <w:t xml:space="preserve">Beispiel: </w:t>
        <w:tab/>
      </w:r>
      <w:r>
        <w:rPr>
          <w:color w:val="548DD4"/>
          <w:sz w:val="20"/>
          <w:szCs w:val="20"/>
        </w:rPr>
        <w:t>Voltmeter  -  Messung der Spannung, muss in einer Parallelschaltung eingebaut werden</w:t>
      </w:r>
    </w:p>
    <w:p>
      <w:pPr>
        <w:pStyle w:val="Normal"/>
        <w:spacing w:lineRule="auto" w:line="240" w:before="0" w:after="120"/>
        <w:ind w:left="1416" w:hanging="1416"/>
        <w:rPr>
          <w:color w:val="548DD4"/>
          <w:sz w:val="20"/>
          <w:szCs w:val="20"/>
        </w:rPr>
      </w:pPr>
      <w:r>
        <w:rPr>
          <w:sz w:val="20"/>
          <w:szCs w:val="20"/>
        </w:rPr>
        <w:t>Lösung:</w:t>
        <w:tab/>
      </w:r>
      <w:r>
        <w:rPr>
          <w:color w:val="548DD4"/>
          <w:sz w:val="20"/>
          <w:szCs w:val="20"/>
        </w:rPr>
        <w:t>Die Spannung messen wir mit dem Voltmeter. Dazu müssen wir das Voltmeter in einer Parallelschaltung einbauen.</w:t>
      </w:r>
    </w:p>
    <w:p>
      <w:pPr>
        <w:pStyle w:val="Normal"/>
        <w:spacing w:lineRule="auto" w:line="240" w:before="0" w:after="12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381000</wp:posOffset>
                </wp:positionV>
                <wp:extent cx="1412875" cy="141287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-s Voltmeter,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0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</w:rPr>
                      </w:pPr>
                      <w:r>
                        <w:rPr>
                          <w:b/>
                          <w:color w:val="548DD4"/>
                        </w:rPr>
                        <w:t>-s Voltmeter,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6740</wp:posOffset>
                </wp:positionH>
                <wp:positionV relativeFrom="paragraph">
                  <wp:posOffset>381000</wp:posOffset>
                </wp:positionV>
                <wp:extent cx="1412875" cy="1412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-s Substantiv 6, 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0pt;mso-position-vertical-relative:text;margin-left:2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548DD4"/>
                        </w:rPr>
                        <w:t>-s Substantiv 6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7180</wp:posOffset>
                </wp:positionH>
                <wp:positionV relativeFrom="paragraph">
                  <wp:posOffset>4239895</wp:posOffset>
                </wp:positionV>
                <wp:extent cx="1412875" cy="14128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-s Substantiv 5, 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33.8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548DD4"/>
                        </w:rPr>
                      </w:pPr>
                      <w:r>
                        <w:rPr>
                          <w:b/>
                          <w:color w:val="548DD4"/>
                        </w:rPr>
                        <w:t>-s Substantiv 5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180</wp:posOffset>
                </wp:positionH>
                <wp:positionV relativeFrom="paragraph">
                  <wp:posOffset>2302510</wp:posOffset>
                </wp:positionV>
                <wp:extent cx="1412875" cy="1412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Beschreibung zu Substantiv 5, Beschreibung zu Substantiv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181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Beschreibung zu Substantiv 5, Beschreibung zu Substantiv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2302510</wp:posOffset>
                </wp:positionV>
                <wp:extent cx="1412875" cy="141287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-s Substantiv 4, 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181.3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548DD4"/>
                        </w:rPr>
                      </w:pPr>
                      <w:r>
                        <w:rPr>
                          <w:b/>
                          <w:color w:val="548DD4"/>
                        </w:rPr>
                        <w:t>-s Substantiv 4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4239895</wp:posOffset>
                </wp:positionV>
                <wp:extent cx="1412875" cy="141287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Beschreibung zu Substantiv 2, Beschreibung zu Substantiv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33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Beschreibung zu Substantiv 2, Beschreibung zu Substantiv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4239895</wp:posOffset>
                </wp:positionV>
                <wp:extent cx="1412875" cy="1412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-s Substantiv 3, 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33.85pt;mso-position-vertical-relative:text;margin-left:2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548DD4"/>
                        </w:rPr>
                      </w:pPr>
                      <w:r>
                        <w:rPr>
                          <w:b/>
                          <w:color w:val="548DD4"/>
                        </w:rPr>
                        <w:t>-s Substantiv 3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8365</wp:posOffset>
                </wp:positionH>
                <wp:positionV relativeFrom="paragraph">
                  <wp:posOffset>2302510</wp:posOffset>
                </wp:positionV>
                <wp:extent cx="1412875" cy="14128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Beschreibung zu Substantiv 6, Beschreibung zu Substantiv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181.3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Beschreibung zu Substantiv 6, Beschreibung zu Substantiv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81000</wp:posOffset>
                </wp:positionV>
                <wp:extent cx="1412875" cy="1412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Beschreibung zu Substantiv 3, Beschreibung zu Substantiv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0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Beschreibung zu Substantiv 3, Beschreibung zu Substantiv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180</wp:posOffset>
                </wp:positionH>
                <wp:positionV relativeFrom="paragraph">
                  <wp:posOffset>381000</wp:posOffset>
                </wp:positionV>
                <wp:extent cx="1412875" cy="14128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Messung der Spannung, muss in einer Parallelschaltung eingebaut wer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0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Messung der Spannung, muss in einer Parallelschaltung eingebau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740</wp:posOffset>
                </wp:positionH>
                <wp:positionV relativeFrom="paragraph">
                  <wp:posOffset>2302510</wp:posOffset>
                </wp:positionV>
                <wp:extent cx="1412875" cy="14128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-s Substantiv 2, 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181.3pt;mso-position-vertical-relative:text;margin-left:2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548DD4"/>
                        </w:rPr>
                      </w:pPr>
                      <w:r>
                        <w:rPr>
                          <w:b/>
                          <w:color w:val="548DD4"/>
                        </w:rPr>
                        <w:t>-s Substantiv 2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4239895</wp:posOffset>
                </wp:positionV>
                <wp:extent cx="1412875" cy="14128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Beschreibung zu Substantiv 4, Beschreibung zu Substantiv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111.25pt;mso-wrap-distance-left:9.05pt;mso-wrap-distance-right:9.05pt;mso-wrap-distance-top:0pt;mso-wrap-distance-bottom:0pt;margin-top:333.8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Beschreibung zu Substantiv 4, Beschreibung zu Substantiv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cs="Arial"/>
          <w:color w:val="548DD4"/>
          <w:sz w:val="18"/>
          <w:szCs w:val="18"/>
        </w:rPr>
      </w:pPr>
      <w:r>
        <w:rPr>
          <w:rFonts w:cs="Arial"/>
          <w:color w:val="548DD4"/>
          <w:sz w:val="18"/>
          <w:szCs w:val="18"/>
        </w:rPr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Zuordn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bidi="ar-SA" w:val="en-US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6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6:00Z</dcterms:modified>
  <cp:revision>2</cp:revision>
  <dc:subject/>
  <dc:title>Titel</dc:title>
</cp:coreProperties>
</file>